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EPISTLE OF PAUL TO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TITUS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2520" w:right="2520" w:gutter="0" w:header="2160" w:top="2520" w:footer="2160" w:bottom="2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1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aul, a servant of God, and an apostle of Jesus Christ, according to the faith of God's elect, and the acknowledging of the truth which is after godliness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In hope of eternal life, which God, that cannot lie, promised before the world began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But hath in due times manifested his word through preaching, which is committed unto me according to the commandment of God our Saviour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o Titus, </w:t>
      </w:r>
      <w:r>
        <w:rPr>
          <w:rFonts w:cs="Times New Roman" w:ascii="Times New Roman" w:hAnsi="Times New Roman"/>
          <w:i/>
          <w:sz w:val="18"/>
        </w:rPr>
        <w:t>mine</w:t>
      </w:r>
      <w:r>
        <w:rPr>
          <w:rFonts w:cs="Times New Roman" w:ascii="Times New Roman" w:hAnsi="Times New Roman"/>
          <w:sz w:val="18"/>
        </w:rPr>
        <w:t xml:space="preserve"> own son after the common faith: Grace, mercy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peace, from God the Father and the Lord Jesus Christ our Saviou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this cause left I thee in Crete, that thou shouldest set in order the things that are wanting, and ordain elders in every city, as I had appointed thee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f any be blameless, the husband of one wife, having faithful children not accused of riot or unrul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a bishop must be blameless, as the steward of God; not selfwilled, not soon angry, not given to wine, no striker, not given to filthy lucre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But a lover of hospitality, a lover of good men, sober, just, holy, temperate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olding fast the faithful word as he hath been taught, that he may be able by sound doctrine both to exhort and to convince the gainsayer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For there are many unruly and vain talkers and deceivers, specially they of the circumcision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Whose mouths must be stopped, who subvert whole houses, teaching things which they ought not, for filthy lucre's sak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One of themselves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a prophet of their own, said, The Cretian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lway liars, evil beasts, slow bellie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is witness is true. Wherefore rebuke them sharply, that they may be sound in the faith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Not giving heed to Jewish fables, and commandments of men, that turn from the tru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Unto the pure all thing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pure: but unto them that are defiled and unbelieving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nothing pure; but even their mind and conscience is defil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y profess that they know God; but in works they deny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>, being abominable, and disobedient, and unto every good work reprobat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2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ut speak thou the things which become sound doctrine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at the aged men be sober, grave, temperate, sound in faith, in charity, in patienc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aged women likewise, that </w:t>
      </w:r>
      <w:r>
        <w:rPr>
          <w:rFonts w:cs="Times New Roman" w:ascii="Times New Roman" w:hAnsi="Times New Roman"/>
          <w:i/>
          <w:sz w:val="18"/>
        </w:rPr>
        <w:t>they be</w:t>
      </w:r>
      <w:r>
        <w:rPr>
          <w:rFonts w:cs="Times New Roman" w:ascii="Times New Roman" w:hAnsi="Times New Roman"/>
          <w:sz w:val="18"/>
        </w:rPr>
        <w:t xml:space="preserve"> in behaviour as becometh holiness, not false accusers, not given to much wine, teachers of good things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at they may teach the young women to be sober, to love their husbands, to love their children,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o be</w:t>
      </w:r>
      <w:r>
        <w:rPr>
          <w:rFonts w:cs="Times New Roman" w:ascii="Times New Roman" w:hAnsi="Times New Roman"/>
          <w:sz w:val="18"/>
        </w:rPr>
        <w:t xml:space="preserve"> discreet, chaste, keepers at home, good, obedient to their own husbands, that the word of God be not blaspheme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Young men likewise exhort to be sober minde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In all things shewing thyself a pattern of good works: in doctrine </w:t>
      </w:r>
      <w:r>
        <w:rPr>
          <w:rFonts w:cs="Times New Roman" w:ascii="Times New Roman" w:hAnsi="Times New Roman"/>
          <w:i/>
          <w:sz w:val="18"/>
        </w:rPr>
        <w:t>shewing</w:t>
      </w:r>
      <w:r>
        <w:rPr>
          <w:rFonts w:cs="Times New Roman" w:ascii="Times New Roman" w:hAnsi="Times New Roman"/>
          <w:sz w:val="18"/>
        </w:rPr>
        <w:t xml:space="preserve"> uncorruptness, gravity, sincerity,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Sound speech, that cannot be condemned; that he that is of the contrary part may be ashamed, having no evil thing to say of you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Exhort</w:t>
      </w:r>
      <w:r>
        <w:rPr>
          <w:rFonts w:cs="Times New Roman" w:ascii="Times New Roman" w:hAnsi="Times New Roman"/>
          <w:sz w:val="18"/>
        </w:rPr>
        <w:t xml:space="preserve"> servants to be obedient unto their own master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o please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well in all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>; not answering again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Not purloining, but shewing all good fidelity; that they may adorn the doctrine of God our Saviour in all thing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For the grace of God that bringeth salvation hath appeared to all men,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eaching us that, denying ungodliness and worldly lusts, we should live soberly, righteously, and godly, in this present world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Looking for that blessed hope, and the glorious appearing of the great God and our Saviour Jesus Christ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Who gave himself for us, that he might redeem us from all iniquity, and purify unto himself a peculiar people, zealous of good wor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se things speak, and exhort, and rebuke with all authority. Let no man despise the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3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ut them in mind to be subject to principalities and powers, to obey magistrates, to be ready to every good work,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o speak evil of no man, to be no brawlers,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gentle, shewing all meekness unto all me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we ourselves also were sometimes foolish, disobedient, deceived, serving divers lusts and pleasures, living in malice and envy, hateful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ating one anoth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But after that the kindness and love of God our Saviour toward man appeared,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Not by works of righteousness which we have done, but according to his mercy he saved us, by the washing of regeneration, and renewing of the Holy Ghost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Which he shed on us abundantly through Jesus Christ our Saviour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at being justified by his grace, we should be made heirs according to the hope of eternal lif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is is</w:t>
      </w:r>
      <w:r>
        <w:rPr>
          <w:rFonts w:cs="Times New Roman" w:ascii="Times New Roman" w:hAnsi="Times New Roman"/>
          <w:sz w:val="18"/>
        </w:rPr>
        <w:t xml:space="preserve"> a faithful saying, and these things I will that thou affirm constantly, that they which have believed in God might be careful to maintain good works. These things are good and profitable unto me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But avoid foolish questions, and genealogies, and contentions, and strivings about the law; for they are unprofitable and vai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 man that is an heretick after the first and second admonition reject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Knowing that he that is such is subverted, and sinneth, being condemned of himself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When I shall send Artemas unto thee, or Tychicus, be diligent to come unto me to Nicopolis: for I have determined there to wint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Bring Zenas the lawyer and Apollos on their journey diligently, that nothing be wanting unto the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And let our's also learn to maintain good works for necessary uses, that they be not unfruitf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All that are with me salute thee. Greet them that love us in the faith. Grace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with you all. Amen.</w:t>
      </w:r>
    </w:p>
    <w:p>
      <w:pPr>
        <w:pStyle w:val="Normal"/>
        <w:widowControl w:val="false"/>
        <w:ind w:left="144" w:right="144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¶ It was written to Titus, ordained the first bishop of the church of the Cretians, from Nicopolis of Macedonia.</w:t>
      </w:r>
    </w:p>
    <w:sectPr>
      <w:type w:val="continuous"/>
      <w:pgSz w:w="12240" w:h="15840"/>
      <w:pgMar w:left="2520" w:right="2520" w:gutter="0" w:header="2160" w:top="2520" w:footer="2160" w:bottom="252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2</w:t>
    </w:r>
    <w:r>
      <w:rPr>
        <w:rStyle w:val="PageNumber"/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ITU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600" w:leader="none"/>
        <w:tab w:val="right" w:pos="72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7:21:00Z</dcterms:created>
  <dc:creator>Bruce Wilcox</dc:creator>
  <dc:description/>
  <dc:language>en-US</dc:language>
  <cp:lastModifiedBy>Bruce Wilcox</cp:lastModifiedBy>
  <dcterms:modified xsi:type="dcterms:W3CDTF">2003-11-14T17:26:00Z</dcterms:modified>
  <cp:revision>1</cp:revision>
  <dc:subject/>
  <dc:title>THE EPISTLE OF PAUL TO</dc:title>
</cp:coreProperties>
</file>